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"Narodne novine" broj 84/11, 18/13, 22/13, 54/13, 148/13, 92/14, 110/19, 144/21, 114/22 i 4/23), članka 62. Zakona o komunalnom gospodarstvu („Narodne novine“ broj 68/18, 110/18 i 32/20) i članka 40. Statuta Grada Koprivnice („Glasnik Grada Koprivnice“ broj 4/09, 1/12, 1/13, 3/13 - pročišćeni tekst, 1/18, 2/20 i 1/21) Gradsko vijeće Grada Koprivnice na __. sjednici održanoj dana __.__.2025.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</w:t>
      </w:r>
    </w:p>
    <w:p>
      <w:pPr>
        <w:pStyle w:val="Normal"/>
        <w:jc w:val="center"/>
        <w:rPr/>
      </w:pPr>
      <w:r>
        <w:rPr>
          <w:b/>
        </w:rPr>
        <w:t>o ukidanju statusa javnog dobra na katastarskoj čestici 655/2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kida se svojstvo javnog dobra na nekretnini u k.o. Koprivnica, i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.č.br. 655/2, broj D.L. 12, Ul. S. Lowyja, ulica površine 61 m2, upisana u zk.ul. 28240 kao javno dobro pod upravljanjem Grada Koprivni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knjižbom u zemljišnim knjigama pri Općinskom sudu u Koprivnici upisuje se pravo vlasništva nekretnini iz točke I. ove Odluke, u ime i korist Grada Koprivnice, OIB: 62112914641, Koprivnica, Zrinski trg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5-07/0002</w:t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</w:rPr>
      </w:pPr>
      <w:r>
        <w:rPr/>
        <w:t>URBROJ: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/>
        <w:t>Koprivnica, __.__.2025.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15:00Z</dcterms:created>
  <dc:creator>LM</dc:creator>
  <dc:description/>
  <cp:keywords/>
  <dc:language>en-US</dc:language>
  <cp:lastModifiedBy>Mateja Čok</cp:lastModifiedBy>
  <cp:lastPrinted>2025-09-23T12:33:00Z</cp:lastPrinted>
  <dcterms:modified xsi:type="dcterms:W3CDTF">2025-09-23T1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